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85740" cy="3164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880" cy="3164760"/>
                          <a:chOff x="0" y="0"/>
                          <a:chExt cx="5285880" cy="316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5880" cy="31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41960" y="1326600"/>
                            <a:ext cx="222120" cy="255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4280" y="18360"/>
                              <a:ext cx="42480" cy="23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502600">
                              <a:off x="21240" y="15840"/>
                              <a:ext cx="180360" cy="223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360"/>
                              <a:ext cx="133920" cy="20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1840320"/>
                            <a:ext cx="21852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32760"/>
                              <a:ext cx="13032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958600">
                              <a:off x="19080" y="14760"/>
                              <a:ext cx="180360" cy="223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0"/>
                              <a:ext cx="47160" cy="23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423080" y="604440"/>
                            <a:ext cx="1062360" cy="2214360"/>
                          </a:xfrm>
                          <a:custGeom>
                            <a:avLst/>
                            <a:gdLst>
                              <a:gd name="textAreaLeft" fmla="*/ 176040 w 602280"/>
                              <a:gd name="textAreaRight" fmla="*/ 426240 w 602280"/>
                              <a:gd name="textAreaTop" fmla="*/ 366840 h 1255320"/>
                              <a:gd name="textAreaBottom" fmla="*/ 888480 h 125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389" y="21600"/>
                                </a:lnTo>
                                <a:lnTo>
                                  <a:pt x="821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080440"/>
                            <a:ext cx="165600" cy="152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181160"/>
                            <a:ext cx="165600" cy="1522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1520" y="1849680"/>
                            <a:ext cx="269280" cy="226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800" y="181800"/>
                              <a:ext cx="222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428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311840"/>
                            <a:ext cx="226080" cy="26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42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36360"/>
                              <a:ext cx="3096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73000" y="1719720"/>
                            <a:ext cx="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353960"/>
                            <a:ext cx="72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080" y="1840320"/>
                            <a:ext cx="81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200" y="1845360"/>
                            <a:ext cx="90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36">
                                <a:moveTo>
                                  <a:pt x="21183" y="7829"/>
                                </a:moveTo>
                                <a:arcTo wR="10800" hR="10800" stAng="-957971" swAng="33263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36">
                                <a:moveTo>
                                  <a:pt x="21183" y="7829"/>
                                </a:moveTo>
                                <a:arcTo wR="10800" hR="10800" stAng="-957971" swAng="33263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080" y="1448280"/>
                            <a:ext cx="819000" cy="142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41840"/>
                              <a:ext cx="81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0"/>
                              <a:ext cx="907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836">
                                  <a:moveTo>
                                    <a:pt x="21183" y="7829"/>
                                  </a:moveTo>
                                  <a:arcTo wR="10800" hR="10800" stAng="-957971" swAng="33263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836">
                                  <a:moveTo>
                                    <a:pt x="21183" y="7829"/>
                                  </a:moveTo>
                                  <a:arcTo wR="10800" hR="10800" stAng="-957971" swAng="33263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51000" y="1341000"/>
                            <a:ext cx="52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000" y="2072520"/>
                            <a:ext cx="5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332720"/>
                            <a:ext cx="72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1809720"/>
                            <a:ext cx="396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1809720"/>
                            <a:ext cx="18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2532240"/>
                            <a:ext cx="2244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578600"/>
                            <a:ext cx="481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2336040"/>
                            <a:ext cx="586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64844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50948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97100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108720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663560"/>
                            <a:ext cx="32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44288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7120" y="1087200"/>
                            <a:ext cx="53028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1720" y="941760"/>
                            <a:ext cx="1329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riction c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3200" y="1970280"/>
                            <a:ext cx="212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2178720"/>
                            <a:ext cx="1329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riction c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77084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th1Mono" w:hAnsi="Math1Mono" w:eastAsia="Times New Roman" w:cs="Math1Mono"/>
                                  <w:color w:val="auto"/>
                                  <w:lang w:val="en-US" w:bidi="he-IL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1376640"/>
                            <a:ext cx="37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th1Mono" w:hAnsi="Math1Mono" w:eastAsia="Times New Roman" w:cs="Math1Mono"/>
                                  <w:color w:val="auto"/>
                                  <w:lang w:val="en-US" w:bidi="he-IL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60480" y="2178720"/>
                            <a:ext cx="3333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6360" y="2142000"/>
                            <a:ext cx="10224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i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680" y="942480"/>
                            <a:ext cx="31824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320" y="760680"/>
                            <a:ext cx="8460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 xml:space="preserve"> fi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1582920"/>
                            <a:ext cx="8460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objec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2pt;height:249.2pt" coordorigin="0,0" coordsize="8324,4984">
                <v:rect id="shape_0" stroked="f" o:allowincell="f" style="position:absolute;left:0;top:0;width:8323;height:4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86;top:2114;width:316;height:377">
                  <v:line id="shape_0" from="2797,2118" to="2863,2490" stroked="t" o:allowincell="f" style="position:absolute;flip:xy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silver" stroked="f" o:allowincell="f" style="position:absolute;left:2619;top:2114;width:283;height:351;flip:y;mso-wrap-style:none;v-text-anchor:middle;rotation:168;mso-position-horizontal-relative:char" type="_x0000_t5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586,2118" to="2796,2433" stroked="t" o:allowincell="f" style="position:absolute;flip:y;mso-position-horizontal-relative:char">
                    <v:stroke color="#333333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578;top:2898;width:314;height:375">
                  <v:line id="shape_0" from="2578,2950" to="2782,326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fillcolor="silver" stroked="f" o:allowincell="f" style="position:absolute;left:2608;top:2921;width:283;height:351;flip:y;mso-wrap-style:none;v-text-anchor:middle;rotation:11;mso-position-horizontal-relative:char" type="_x0000_t5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2783,2898" to="2856,3269" stroked="t" o:allowincell="f" style="position:absolute;flip:x;mso-position-horizontal-relative:char">
                    <v:stroke color="#333333" weight="12600" dashstyle="shortdot" joinstyle="miter" endcap="flat"/>
                    <v:fill o:detectmouseclick="t" on="false"/>
                    <w10:wrap type="none"/>
                  </v:lin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2241;top:953;width:1672;height:3486;mso-wrap-style:none;v-text-anchor:middle;rotation:270;mso-position-horizontal-relative:char" type="_x0000_t8">
                  <v:fill o:detectmouseclick="t" on="false"/>
                  <v:stroke color="black" weight="19080" joinstyle="miter" endcap="flat"/>
                  <w10:wrap type="none"/>
                </v:shape>
                <v:oval id="shape_0" stroked="t" o:allowincell="f" style="position:absolute;left:2686;top:3276;width:260;height:23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670;top:1860;width:260;height:23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2710;top:2913;width:424;height:356">
                  <v:line id="shape_0" from="2785,3199" to="3134,3269" stroked="t" o:allowincell="f" style="position:absolute;flip: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711,2913" to="2780,3262" stroked="t" o:allowincell="f" style="position:absolute;flip:x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24;top:2066;width:354;height:409">
                  <v:line id="shape_0" from="2424,2066" to="2776,2114" stroked="t" o:allowincell="f" style="position:absolute;flip:xy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731,2123" to="2779,2475" stroked="t" o:allowincell="f" style="position:absolute;flip:x;mso-position-horizontal-relative:char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2792,2708" to="2792,3275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792,2132" to="2792,2699" stroked="t" o:allowincell="f" style="position:absolute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531,2898" to="4820,289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7829" coordsize="10800,9836" path="l0,21600xee" stroked="t" o:allowincell="f" style="position:absolute;left:3583;top:2906;width:142;height:215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531;top:2281;width:1289;height:223">
                  <v:line id="shape_0" from="3531,2504" to="4820,2504" stroked="t" o:allowincell="f" style="position:absolute;flip:x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coordorigin="10800,7829" coordsize="10800,9836" path="l0,21600xee" stroked="t" o:allowincell="f" style="position:absolute;left:3583;top:2281;width:142;height:215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970,2112" to="2790,2113" stroked="t" o:allowincell="f" style="position:absolute;flip:x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70,3264" to="2790,3264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35,2099" to="2035,3284" stroked="t" o:allowincell="f" style="position:absolute;mso-position-horizontal-relative:char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326,2850" to="1331,4085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820,2850" to="4822,408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09,3988" to="4842,3989" stroked="t" o:allowincell="f" style="position:absolute;flip:y;mso-position-horizontal-relative:char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4;top:2486;width:75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3679;width:922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2596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2377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104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712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2620;width:51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2272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0,1712" to="3664,2280" stroked="t" o:allowincell="f" style="position:absolute;flip:x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0;top:1483;width:2092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riction c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6,3103" to="2669,3583" stroked="t" o:allowincell="f" style="position:absolute;flip:y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3;top:3431;width:2092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riction c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2789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th1Mono" w:hAnsi="Math1Mono" w:eastAsia="Times New Roman" w:cs="Math1Mono"/>
                            <w:color w:val="auto"/>
                            <w:lang w:val="en-US" w:bidi="he-IL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2168;width:58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th1Mono" w:hAnsi="Math1Mono" w:eastAsia="Times New Roman" w:cs="Math1Mono"/>
                            <w:color w:val="auto"/>
                            <w:lang w:val="en-US" w:bidi="he-IL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0,3431" to="3454,3583" stroked="t" o:allowincell="f" style="position:absolute;flip:xy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17;top:3373;width:1609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i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7,1484" to="2747,1859" stroked="t" o:allowincell="f" style="position:absolute;mso-position-horizontal-relative:char">
                  <v:stroke color="black" weight="9360" dashstyle="shortdot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3;top:1198;width:133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 xml:space="preserve"> fi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2493;width:1331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objec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Mon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00:00Z</dcterms:created>
  <dc:creator>Amir Shapiro</dc:creator>
  <dc:description/>
  <dc:language>en-US</dc:language>
  <cp:lastModifiedBy>Amir Shapiro</cp:lastModifiedBy>
  <dcterms:modified xsi:type="dcterms:W3CDTF">2003-11-18T09:58:00Z</dcterms:modified>
  <cp:revision>2</cp:revision>
  <dc:subject/>
  <dc:title> </dc:title>
</cp:coreProperties>
</file>